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5995110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7708611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8663616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